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320 Jazz-Funk Ювенали 2 Соло 2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2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4   ТанецьJazz-F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ісце № Уч  Балл  ABCDE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5   90 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5   166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5   167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5   293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5   296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9   217   4     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9   236   4     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9   243   4     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9   250   4     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2 239   3     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2 203   3     X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2 255   3     X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8 244   2     X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8 216   2     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8 96    2     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8 265   2     .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8 271   2     .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8 295   2     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9-21 260   1     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9-21 150   1     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9-21 298   1     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2-25 143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2-25 157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2-25 297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2-25 270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ьJazz-F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ісце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5   90    4     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5   166   4     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5   217   4     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5   243   4     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5   296   4     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9   236   3     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9   239   3     X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9   250   3     .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9   167   3     X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    203   2     X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    293   1     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    255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ь№ Уч   A B C D E  1      2      3      4      5      6      7      8      9       Місце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90     1 6 9 8 6  -      -      -      -      -      3(13)  -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66    2 2 2 1 1  -      5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67    4 4 6 4 4  -      -      -      4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17    9 3 7 5 5  -      -      -      -      3(13)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36    6 9 5 6 8  -      -      -      -      -      3(17)  -    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39    7 8 8 7 9  -      -      -      -      -      -      -      4      -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43    3 7 4 3 7  -      -      -      3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50    5 1 3 2 3  -      -      4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96    8 5 1 9 2  -      -      -      -      3(8)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4"/>
        <w:gridCol w:w="1653"/>
        <w:gridCol w:w="1421"/>
        <w:gridCol w:w="1305"/>
        <w:gridCol w:w="1768"/>
        <w:gridCol w:w="2117"/>
        <w:gridCol w:w="956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ізвище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`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то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6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ергало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0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орофеєва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кшек Діа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7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натюк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3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динська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докі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6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х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кшек Діа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7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укліна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0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вченко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арит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Triumf Studio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тефан Міла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6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льченко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елі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кшек Діа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9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тниченко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емеляк Софія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684"/>
        <w:gridCol w:w="1557"/>
        <w:gridCol w:w="1338"/>
        <w:gridCol w:w="1229"/>
        <w:gridCol w:w="1665"/>
        <w:gridCol w:w="3521"/>
      </w:tblGrid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ізвище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`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то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ергало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орофеєва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кшек Діан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натюк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динська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докі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х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кшек Діан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укліна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вченко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арит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Triumf Studio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тефан Мілан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льченко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елін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кшек Діан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тниченко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емеляк Софія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лія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ан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Цвигун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кшек Діан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убарєва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ені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кшек Діан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8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ицай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емеляк Софія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8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ило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Triumf Studio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вела Анна Андріївн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8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бала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8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года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емеляк Софія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8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гедюк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ені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8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номорець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-21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ндрашова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-21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кидан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Power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ікова Аліна, Міщенко Альон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-21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вігл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ені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-25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цієнко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рослав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-25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ценко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Power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щенко Альона Денисівн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-25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мрай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кшек Діан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-25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ркач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тонін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Power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щенко Альона Денис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9T09:35:00Z</dcterms:created>
  <dc:creator>Елена</dc:creator>
  <dc:description/>
  <cp:keywords/>
  <dc:language>en-US</dc:language>
  <cp:lastModifiedBy>Елена</cp:lastModifiedBy>
  <dcterms:modified xsi:type="dcterms:W3CDTF">2025-11-09T09:51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